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9 месяцев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5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2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2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9 месяцев 2025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9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44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8,9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6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47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52,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52,7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907,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25-08-18T15:53:00Z</cp:lastPrinted>
  <dcterms:modified xsi:type="dcterms:W3CDTF">2025-11-28T14:23:00Z</dcterms:modified>
  <cp:revision>401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